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jc w:val="left"/>
        <w:rPr>
          <w:rFonts w:ascii="Verdana" w:hAnsi="Verdana" w:cs="Arial"/>
          <w:b w:val="false"/>
          <w:b w:val="false"/>
          <w:bCs/>
          <w:i/>
          <w:i/>
          <w:sz w:val="16"/>
          <w:szCs w:val="16"/>
          <w:lang w:val="en-US" w:eastAsia="en-US"/>
        </w:rPr>
      </w:pPr>
      <w:r>
        <w:rPr>
          <w:rFonts w:cs="Arial" w:ascii="Verdana" w:hAnsi="Verdana"/>
          <w:b w:val="false"/>
          <w:bCs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35255</wp:posOffset>
                </wp:positionV>
                <wp:extent cx="6866890" cy="6658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665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hadow/>
                                <w:sz w:val="20"/>
                                <w:szCs w:val="20"/>
                              </w:rPr>
                              <w:t>TERMO DE RESPONSABILIDA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hadow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Declaro estar ciente de que são de minha exclusiva responsabilidade as informações contidas na Proposta de Patrocínio por mim apresentada, e que, ao apresentá-lo deverá ser acompanhado da documentação exigida, sem a qual a efetuação do patrocínio será inviabilizad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Declaro outrossim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 que não emprego menores de dezesseis anos, nem menores de dezoito anos em trabalho noturno ou insalubre, ressalvados os casos de menores a partir de quatorze anos na condição de aprendiz;</w:t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- que o proponente e seus diretores cumpriram os procedimentos exigidos na(s) prestação(ões) de contas de patrocínio(s) anterior(es) obtidos junto aos órgãos e às entidades da Administração Pública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- que os diretores, sócios e gerentes do proponente não mantêm vínculo empregatício e nem de parentesco com empregado da CODESP na forma da lei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- que o proponente não apresenta inidoneidade para licitar ou contratar com a Administração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- que estou ciente de que a falsidade do conteúdo das declarações ora prestadas acarretará a instauração de procedimento administrativo punitivo em face do proponente e de seus representantes com a aplicação das sanções contratuais cabíveis, bem como a rescisão unilateral do contrato que vier a ser celebrado com a CODESP, além de sujeitar os responsáveis às demais sanções civil, administrativa e penal cabíve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Local/ data: 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Nome do proponente: 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13" w:leader="none"/>
                              </w:tabs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CNPJ: 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180" w:right="1" w:hanging="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Assinatura representante legal da Proponente: ----------------------------------------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524.3pt;mso-wrap-distance-left:9.05pt;mso-wrap-distance-right:9.05pt;mso-wrap-distance-top:0pt;mso-wrap-distance-bottom:0pt;margin-top:1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shadow/>
                          <w:sz w:val="20"/>
                          <w:szCs w:val="20"/>
                        </w:rPr>
                        <w:t>TERMO DE RESPONSABILIDA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shadow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13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Declaro estar ciente de que são de minha exclusiva responsabilidade as informações contidas na Proposta de Patrocínio por mim apresentada, e que, ao apresentá-lo deverá ser acompanhado da documentação exigida, sem a qual a efetuação do patrocínio será inviabilizad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13" w:leader="none"/>
                        </w:tabs>
                        <w:jc w:val="both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13" w:leader="none"/>
                        </w:tabs>
                        <w:jc w:val="both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Declaro outrossim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13" w:leader="none"/>
                        </w:tabs>
                        <w:jc w:val="both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13" w:leader="none"/>
                        </w:tabs>
                        <w:jc w:val="both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- que não emprego menores de dezesseis anos, nem menores de dezoito anos em trabalho noturno ou insalubre, ressalvados os casos de menores a partir de quatorze anos na condição de aprendiz;</w:t>
                      </w:r>
                    </w:p>
                    <w:p>
                      <w:pPr>
                        <w:pStyle w:val="Heading3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 w:val="false"/>
                          <w:bCs w:val="false"/>
                          <w:sz w:val="20"/>
                          <w:szCs w:val="20"/>
                        </w:rPr>
                        <w:t>- que o proponente e seus diretores cumpriram os procedimentos exigidos na(s) prestação(ões) de contas de patrocínio(s) anterior(es) obtidos junto aos órgãos e às entidades da Administração Pública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13" w:leader="none"/>
                        </w:tabs>
                        <w:jc w:val="both"/>
                        <w:rPr>
                          <w:rFonts w:ascii="Verdana" w:hAnsi="Verdana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13" w:leader="none"/>
                        </w:tabs>
                        <w:jc w:val="both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 xml:space="preserve">- que os diretores, sócios e gerentes do proponente não mantêm vínculo empregatício e nem de parentesco com empregado da CODESP na forma da lei;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13" w:leader="none"/>
                        </w:tabs>
                        <w:jc w:val="both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13" w:leader="none"/>
                        </w:tabs>
                        <w:jc w:val="both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 xml:space="preserve">- que o proponente não apresenta inidoneidade para licitar ou contratar com a Administração;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13" w:leader="none"/>
                        </w:tabs>
                        <w:jc w:val="both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13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- que estou ciente de que a falsidade do conteúdo das declarações ora prestadas acarretará a instauração de procedimento administrativo punitivo em face do proponente e de seus representantes com a aplicação das sanções contratuais cabíveis, bem como a rescisão unilateral do contrato que vier a ser celebrado com a CODESP, além de sujeitar os responsáveis às demais sanções civil, administrativa e penal cabíve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13" w:leader="none"/>
                        </w:tabs>
                        <w:jc w:val="both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13" w:leader="none"/>
                        </w:tabs>
                        <w:jc w:val="both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13" w:leader="none"/>
                        </w:tabs>
                        <w:jc w:val="both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Local/ data: ------------------------------------------------------------------------------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13" w:leader="none"/>
                        </w:tabs>
                        <w:jc w:val="both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13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Nome do proponente: -------------------------------------------------------------------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13" w:leader="none"/>
                        </w:tabs>
                        <w:jc w:val="both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13" w:leader="none"/>
                        </w:tabs>
                        <w:jc w:val="both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CNPJ: 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180" w:right="1" w:hanging="0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1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Assinatura representante legal da Proponente: ----------------------------------------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type w:val="nextPage"/>
      <w:pgSz w:w="12240" w:h="15840"/>
      <w:pgMar w:left="902" w:right="539" w:gutter="0" w:header="285" w:top="138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Optimum">
    <w:charset w:val="00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187" w:dyaOrig="20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.7pt;height:53.2pt" filled="f" o:ole="">
          <v:imagedata r:id="rId2" o:title=""/>
        </v:shape>
        <o:OLEObject Type="Embed" ProgID="" ShapeID="ole_rId1" DrawAspect="Content" ObjectID="_17412197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54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cs="Arial"/>
      <w:b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Verdana" w:hAnsi="Verdana" w:cs="Verdana"/>
      <w:b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Verdana" w:hAnsi="Verdana" w:cs="Verdana"/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cs="Arial"/>
      <w:b/>
      <w:sz w:val="20"/>
      <w:szCs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Verdana" w:hAnsi="Verdana" w:cs="Verdana"/>
      <w:b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Arial" w:hAnsi="Arial" w:cs="Arial"/>
      <w:b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Verdana" w:hAnsi="Verdana" w:cs="Verdana"/>
      <w:b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Wingdings" w:hAnsi="Wingdings" w:cs="Wingdings"/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Verdana" w:hAnsi="Verdana" w:cs="Verdana"/>
      <w:b/>
      <w:sz w:val="20"/>
      <w:szCs w:val="20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Verdana" w:hAnsi="Verdana" w:cs="Verdana"/>
      <w:b/>
      <w:sz w:val="20"/>
      <w:szCs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xttituloazulgrande">
    <w:name w:val="txttituloazulgrande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Daniela">
    <w:name w:val="daniela"/>
    <w:basedOn w:val="Fontepargpadro"/>
    <w:qFormat/>
    <w:rPr>
      <w:rFonts w:ascii="Book Antiqua" w:hAnsi="Book Antiqua" w:cs="Book Antiqua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BNDESChar">
    <w:name w:val="BNDES Char"/>
    <w:basedOn w:val="Fontepargpadro"/>
    <w:qFormat/>
    <w:rPr>
      <w:rFonts w:ascii="Optimum" w:hAnsi="Optimum" w:cs="Optimum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suppressAutoHyphens w:val="true"/>
    </w:pPr>
    <w:rPr>
      <w:rFonts w:ascii="Comic Sans MS" w:hAnsi="Comic Sans MS" w:cs="Comic Sans MS"/>
      <w:b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>
      <w:rFonts w:ascii="Arial" w:hAnsi="Arial" w:cs="Arial"/>
      <w:b/>
      <w:sz w:val="20"/>
      <w:szCs w:val="20"/>
    </w:rPr>
  </w:style>
  <w:style w:type="paragraph" w:styleId="Cabeca">
    <w:name w:val="cabeca"/>
    <w:basedOn w:val="Normal"/>
    <w:qFormat/>
    <w:pPr>
      <w:ind w:left="680" w:right="170" w:hanging="0"/>
      <w:jc w:val="both"/>
    </w:pPr>
    <w:rPr>
      <w:rFonts w:ascii="Arial" w:hAnsi="Arial" w:cs="Arial"/>
      <w:sz w:val="22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NDES">
    <w:name w:val="BNDES"/>
    <w:basedOn w:val="Normal"/>
    <w:qFormat/>
    <w:pPr>
      <w:jc w:val="both"/>
    </w:pPr>
    <w:rPr>
      <w:rFonts w:ascii="Optimum" w:hAnsi="Optimum" w:cs="Optimum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10:00Z</dcterms:created>
  <dc:creator>PEDRO</dc:creator>
  <dc:description/>
  <cp:keywords/>
  <dc:language>en-US</dc:language>
  <cp:lastModifiedBy>Usuario</cp:lastModifiedBy>
  <cp:lastPrinted>2011-06-28T14:08:00Z</cp:lastPrinted>
  <dcterms:modified xsi:type="dcterms:W3CDTF">2014-01-17T19:54:00Z</dcterms:modified>
  <cp:revision>4</cp:revision>
  <dc:subject/>
  <dc:title>1</dc:title>
</cp:coreProperties>
</file>